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 15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Духовщ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24 декабря 2021 года № 7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90" w:leader="none"/>
          <w:tab w:val="right" w:pos="1020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Распределение бюджетных ассигнований по муниципальным программам и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непрограммным направлениям деятельности </w:t>
      </w:r>
      <w:r>
        <w:rPr>
          <w:b/>
          <w:lang w:val="ru-RU"/>
        </w:rPr>
        <w:t xml:space="preserve">бюджета </w:t>
      </w:r>
      <w:r>
        <w:rPr>
          <w:b/>
        </w:rPr>
        <w:t>муниципального образования</w:t>
      </w:r>
      <w:r>
        <w:rPr>
          <w:b/>
          <w:lang w:val="ru-RU"/>
        </w:rPr>
        <w:t xml:space="preserve"> </w:t>
      </w:r>
      <w:r>
        <w:rPr>
          <w:b/>
        </w:rPr>
        <w:t>«Духовщинский район» Смоленской области</w:t>
      </w:r>
      <w:r>
        <w:rPr>
          <w:b/>
          <w:lang w:val="ru-RU"/>
        </w:rPr>
        <w:t xml:space="preserve">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b/>
        </w:rPr>
        <w:t>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6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438"/>
        <w:gridCol w:w="709"/>
        <w:gridCol w:w="588"/>
        <w:gridCol w:w="520"/>
        <w:gridCol w:w="567"/>
        <w:gridCol w:w="1727"/>
        <w:gridCol w:w="1540"/>
      </w:tblGrid>
      <w:tr>
        <w:trPr>
          <w:trHeight w:val="282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417"/>
        <w:gridCol w:w="700"/>
        <w:gridCol w:w="576"/>
        <w:gridCol w:w="567"/>
        <w:gridCol w:w="580"/>
        <w:gridCol w:w="1688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инансовая поддержка организаций,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ая поддержка организаций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затрат в связи с оказанием услуг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Ведомственный про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Оказание государственной поддержки детям-сиротам, проживающим на территории Смоленской области, в обеспечении жилье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9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9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реализации переданных полномочий, отдельными государственными полномочия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софинансирование обществен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1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782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62 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5 92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Современная шко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62 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5 92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 887 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576 27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21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78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44 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479 37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выплату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персонифицированного финансирования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9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итания обучающихс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4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1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9 7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истемы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 денежных средств на  содержание ребенка. переданного на воспитание в приемную сем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вознаграждения, причитающегося  приемным род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 по назначению и выплате ежемесячных денежных средств на содержание ребенка, находящегося  под опекой (попечительство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и ответственного управления муниципальными финанса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Исполнение органами местного самоуправления муниципального образования «Духовщинский район» Смоленской области полномочий органов государственной власти Смоленской области по расчету и предоставлению дотаций городских и сельских поселений муниципального образования за счет средств областного бюдже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бюджетам городских и сельских поселений муниципального образования «Духовщинский район» Смоленской области из бюджета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97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185 7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й проект, входящий в состав национального проек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я расходов бюджетов муниципальных районов Смоленской области в рамках реализации областной государственной программы «Развитие культуры в Смоленской области» на техническое оснащение муниципальных музе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972 7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181 447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музейного обслужи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инообслуживания населения тематическими кинопрограмма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редоставления дополнительного образования в сфере культуры и искус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феры культуры и спор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социальных доплат замещавшим муниципальные должности за выслугу лет к пенс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енсий за выслугу лет , замещавшим муниципальные должности , муниципальные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в муниципальном образовании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законодательного (представительного) органа  власти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уховщинский районный Совет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высшего должностного лица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по распределению субвен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обеспечение деятельност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Духовщи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3 72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4 331 300,0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7:00Z</dcterms:created>
  <dc:creator>Пользователь Windows</dc:creator>
  <dc:description/>
  <cp:keywords/>
  <dc:language>en-US</dc:language>
  <cp:lastModifiedBy>GL_25_12_2018</cp:lastModifiedBy>
  <cp:lastPrinted>2021-12-29T15:04:00Z</cp:lastPrinted>
  <dcterms:modified xsi:type="dcterms:W3CDTF">2021-12-29T12:04:00Z</dcterms:modified>
  <cp:revision>42</cp:revision>
  <dc:subject/>
  <dc:title/>
</cp:coreProperties>
</file>