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12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Ведомственная структура расходов бюджета муниципального образования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b/>
        </w:rPr>
        <w:t>«Духовщинский район» Смоленской области(распределение бюджетных ассигнований по главным распорядителям бюджетных средств, разделам,</w:t>
      </w:r>
      <w:r>
        <w:rPr>
          <w:b/>
          <w:lang w:val="ru-RU"/>
        </w:rPr>
        <w:t xml:space="preserve"> </w:t>
      </w:r>
      <w:r>
        <w:rPr>
          <w:b/>
        </w:rPr>
        <w:t>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</w:t>
      </w:r>
      <w:r>
        <w:rPr>
          <w:b/>
          <w:lang w:val="ru-RU"/>
        </w:rPr>
        <w:t>22</w:t>
      </w:r>
      <w:r>
        <w:rPr>
          <w:b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554"/>
        <w:gridCol w:w="567"/>
        <w:gridCol w:w="1559"/>
        <w:gridCol w:w="567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709"/>
        <w:gridCol w:w="567"/>
        <w:gridCol w:w="567"/>
        <w:gridCol w:w="1559"/>
        <w:gridCol w:w="580"/>
        <w:gridCol w:w="1688"/>
      </w:tblGrid>
      <w:tr>
        <w:trPr>
          <w:tblHeader w:val="true"/>
          <w:trHeight w:val="23" w:hRule="atLeast"/>
          <w:cantSplit w:val="true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ховщинский районный Совет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районного Совета осуществляющие свои полномочия на непостоянной осно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70 64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50 94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6 28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6 28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6 28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 48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2 16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ым образованием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ые меры по усилению борьбы с преступностью и профилактике правонарушений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снижения уровня общей преступ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»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комфортных условий жизнедеятельности в сельской местности, в том числе молодым семьям и молодым специалист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витием сельских территорий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е прочих не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фонда капитального ремонта на счете регионального оператора и об организации проведения капитального ремонта общего имущества в многоквартирных дом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15 6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Духовщинского района Смоленской области»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Духовщинского района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03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9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9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образования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66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24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70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70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570 01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342 51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1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3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культуры Администрац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65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Цифровая культур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4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9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9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и областной государственной программы «Развитие культуры в Смоленской области» на создание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587 36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трольно-ревизионная комиссия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 865 44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2:00Z</dcterms:created>
  <dc:creator>Пользователь Windows</dc:creator>
  <dc:description/>
  <cp:keywords/>
  <dc:language>en-US</dc:language>
  <cp:lastModifiedBy>GL_25_12_2018</cp:lastModifiedBy>
  <cp:lastPrinted>2021-12-29T14:59:00Z</cp:lastPrinted>
  <dcterms:modified xsi:type="dcterms:W3CDTF">2021-12-29T11:59:00Z</dcterms:modified>
  <cp:revision>47</cp:revision>
  <dc:subject/>
  <dc:title/>
</cp:coreProperties>
</file>