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13 </w:t>
      </w:r>
    </w:p>
    <w:p>
      <w:pPr>
        <w:pStyle w:val="Normal"/>
        <w:tabs>
          <w:tab w:val="clear" w:pos="708"/>
          <w:tab w:val="left" w:pos="6540" w:leader="none"/>
          <w:tab w:val="right" w:pos="10205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Духовщин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йонного Совета депутатов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eastAsia="Times New Roman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т 24 декабря 2021 года № 75</w:t>
      </w:r>
    </w:p>
    <w:p>
      <w:pPr>
        <w:pStyle w:val="Normal"/>
        <w:tabs>
          <w:tab w:val="clear" w:pos="708"/>
          <w:tab w:val="left" w:pos="6815" w:leader="none"/>
        </w:tabs>
        <w:jc w:val="left"/>
        <w:rPr>
          <w:rFonts w:ascii="Times New Roman" w:hAnsi="Times New Roman" w:eastAsia="Times New Roman" w:cs="Times New Roman"/>
          <w:sz w:val="28"/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</w:rPr>
        <w:t>Ведомственная структура расходов бюджета муниципального образования</w:t>
      </w:r>
    </w:p>
    <w:p>
      <w:pPr>
        <w:pStyle w:val="Normal"/>
        <w:rPr>
          <w:rFonts w:eastAsia="Times New Roman"/>
          <w:b/>
          <w:b/>
          <w:lang w:val="ru-RU"/>
        </w:rPr>
      </w:pPr>
      <w:r>
        <w:rPr>
          <w:b/>
        </w:rPr>
        <w:t>«Духовщинский район» Смоленской области 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</w:t>
      </w:r>
      <w:r>
        <w:rPr>
          <w:b/>
          <w:lang w:val="ru-RU"/>
        </w:rPr>
        <w:t xml:space="preserve"> </w:t>
      </w:r>
      <w:r>
        <w:rPr>
          <w:b/>
        </w:rPr>
        <w:t>на плановый период 202</w:t>
      </w:r>
      <w:r>
        <w:rPr>
          <w:b/>
          <w:lang w:val="ru-RU"/>
        </w:rPr>
        <w:t>3</w:t>
      </w:r>
      <w:r>
        <w:rPr>
          <w:b/>
        </w:rPr>
        <w:t xml:space="preserve"> и 202</w:t>
      </w:r>
      <w:r>
        <w:rPr>
          <w:b/>
          <w:lang w:val="ru-RU"/>
        </w:rPr>
        <w:t>4</w:t>
      </w:r>
      <w:r>
        <w:rPr>
          <w:b/>
        </w:rPr>
        <w:t xml:space="preserve"> годов</w:t>
      </w:r>
    </w:p>
    <w:p>
      <w:pPr>
        <w:pStyle w:val="Normal"/>
        <w:spacing w:lineRule="auto" w:line="240" w:before="0" w:after="0"/>
        <w:jc w:val="right"/>
        <w:rPr/>
      </w:pPr>
      <w:r>
        <w:rPr/>
        <w:t>(рублей)</w:t>
      </w:r>
    </w:p>
    <w:tbl>
      <w:tblPr>
        <w:tblW w:w="1105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567"/>
        <w:gridCol w:w="567"/>
        <w:gridCol w:w="1559"/>
        <w:gridCol w:w="567"/>
        <w:gridCol w:w="1559"/>
        <w:gridCol w:w="1559"/>
      </w:tblGrid>
      <w:tr>
        <w:trPr>
          <w:tblHeader w:val="true"/>
          <w:trHeight w:val="3132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д главного распорядителя средств областного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 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 202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567"/>
        <w:gridCol w:w="567"/>
        <w:gridCol w:w="1559"/>
        <w:gridCol w:w="580"/>
        <w:gridCol w:w="1547"/>
        <w:gridCol w:w="1559"/>
      </w:tblGrid>
      <w:tr>
        <w:trPr>
          <w:tblHeader w:val="true"/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уховщинский районный Совет депута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4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4 1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4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4 1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4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4 1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4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4 1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еспечение деятельности законодательного (представительного) органа  власти Администрации муниципального образования «Духовщинский район» Смол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2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4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4 1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2 001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4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4 1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2 001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4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4 1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2 001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4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4 1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«Духовщинский район» Смол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 164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 729 7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69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725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84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84 3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еспечение деятельности Администрации муниципального образования «Духовщинский район» Смол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84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84 3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еспечение высшего должностного лица муниципального образования «Духовщинский район» Смол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0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84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84 3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0 01 001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84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84 3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0 01 001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84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84 3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0 01 001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84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84 3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246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273 9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Создание условий для эффективного управления муниципального образования «Духовщинский район» Смол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246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273 9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246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273 9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531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531 4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001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531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531 4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001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531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531 4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001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531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531 4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Обеспечение реализации переданных полномочий, отдельными государственными полномочиям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4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2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809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1 3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809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3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7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809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3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7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809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809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809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7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1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809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3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7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809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3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7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809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809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епрограммные расходы по распределению субвен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1 51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1 51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1 51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6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6 3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епрограммные расходы по распределению субвен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5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5 8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асходы на обеспечение деятельности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2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5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5 8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переданных отдельных государственных полномочий по государственной регистрации актов гражданского состоя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2 593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5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5 8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2 593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0 9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0 91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2 593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0 9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0 91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2 593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8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89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2 593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8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89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существление переданных полномочий из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ереданные полномочия  из поселений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бюджета муниципального образования «Духовщинский район» Смоленской области за счет средств бюджета муниципального образования Озерненского городского поселения Духовщинского района Смоленской области в соответствии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бюджета муниципального образования «Духовщинский район» Смоленской области за счет средств бюджета муниципального образования Булгаковского сельского поселения Духовщинского района Смоленской области в соответствии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бюджета муниципального образования «Духовщинский район» Смоленской области за счет средств бюджета муниципального образования Пречистенского сельского поселения Духовщинского района Смоленской области в соответствии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бюджета муниципального образования «Духовщинский район» Смоленской области за счет средств бюджета муниципального образования Третьяковского сельского поселения Духовщинского района Смоленской области в соответствии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62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62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Финансовая поддержка организаций, оказывающих услуги по осуществлению пассажирских перевозок автомобильным транспортом на внутри муниципальных пригородных маршрутах муниципального образования «Духовщинский район» Смоленской области по регулируемым государством тарифам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62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4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62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Финансовая поддержка организаций оказывающих услуги по осуществлению пассажирских перевозок автомобильным транспортом на внутри муниципальных пригородных маршрутах муниципального образования «Духовщинский район» Смоленской области по регулируемым государством тарифам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4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62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на возмещение затрат в связи с оказанием услуг по осуществлению пассажирских перевозок автомобильным транспортом на внутри муниципальных пригородных маршрутах муниципального образования «Духовщинский район» Смоленской области по регулируемым государством тариф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4 01 60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62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4 01 60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62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4 01 60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62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04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04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мер социальной поддержки отдельных категорий граждан, проживающих на территории муниципального образования «Духовщинский район» Смол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4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Предоставление социальных доплат замещавшим муниципальные должности за выслугу лет к пенси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4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у пенсий за выслугу лет , замещавшим муниципальные должности , муниципальные должности муниципальной служб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4 01 70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4 01 70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4 01 70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384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384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Обеспечение жильем молодых семе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384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384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Ведомственный проек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3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384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384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едомственный проект «Оказание государственной поддержки детям-сиротам, проживающим на территории Смоленской области, в обеспечении жильем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3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384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384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3 01 802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384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384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3 01 802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384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384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3 01 802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384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384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Создание условий для эффективного управления муниципального образования «Духовщинский район» Смол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Обеспечение реализации переданных полномочий, отдельными государственными полномочиям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я на софинансирование обществен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60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60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60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 «Духовщинский район» Смол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 333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530 8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362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362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362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362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Управление финансами в муниципальном образовании «Духовщинский район» Смол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321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321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4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321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321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4 02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321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321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4 02 001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321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321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4 02 001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321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321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4 02 001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321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321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существление переданных полномочий из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ереданные полномочия  из поселений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бюджета муниципального образования «Духовщинский район» Смоленской области за счет средств бюджета муниципального образования Озерненского городского поселения Духовщинского района Смоленской области в соответствии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бюджета муниципального образования «Духовщинский район» Смоленской области за счет средств бюджета муниципального образования Булгаковского сельского поселения Духовщинского района Смоленской области в соответствии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бюджета муниципального образования «Духовщинский район» Смоленской области за счет средств бюджета муниципального образования Пречистенского сельского поселения Духовщинского района Смоленской области в соответствии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бюджета муниципального образования «Духовщинский район» Смоленской области за счет средств бюджета муниципального образования Третьяковского сельского поселения Духовщинского района Смоленской области в соответствии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971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168 6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971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168 6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Создание условий для эффективного и ответственного управления муниципальными финансам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971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168 6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4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971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168 6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Исполнение органами местного самоуправления муниципального образования «Духовщинский район» Смоленской области полномочий органов государственной власти Смоленской области по расчету и предоставлению дотаций городских и сельских поселений муниципального образования за счет средств областного бюдже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4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971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168 6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я на выравнивание бюджетной обеспеченности бюджетам городских и сельских поселений муниципального образования «Духовщинский район» Смоленской области из бюджета муниципального образования «Духовщинский район» Смол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4 01 203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517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853 7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4 01 203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517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853 7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До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4 01 203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517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853 7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полномочий органов государственной власти Смоленской области по расчету и предоставлению дотаций бюджетам городских, сельских поселений Смоленской области за счет средств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4 01 809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53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14 9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4 01 809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53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14 9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До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4 01 809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53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14 9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дел образования администрации муниципального образования «Духовщинский район» Смол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2 149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8 782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 795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7 362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 030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 098 3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системы образования в муниципальном образовании «Духовщинский район» Смол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 030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 098 3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 030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 098 3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Развитие дошкольного образов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 030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 098 3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001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382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38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001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382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38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001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382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38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801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648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716 3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801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648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716 3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801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648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716 3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8 354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 735 3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системы образования в муниципальном образовании «Духовщинский район» Смол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8 354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 735 3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262 2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205 925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егиональный проект «Современная школ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E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262 2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205 925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E1 516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9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E1 516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9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E1 516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9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E1 801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253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195 1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E1 801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253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195 1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E1 801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253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195 1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условий для функционирования центров «Точка рос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E1 817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56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825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E1 817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56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825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E1 817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56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825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 092 2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7 529 375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Развитие общего образов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 044 2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7 479 375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001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48 0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44 275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001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48 0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44 275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001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48 0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44 275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государственных полномоч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53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343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261 9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53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343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261 9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53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343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261 9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801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 214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 735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801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 214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 735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801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 214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 735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государственных полномочий на выплату вознаграждения за выполнение функций классного руководите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802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8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802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8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802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8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Организация питания обучающихс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4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4 R3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4 R3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4 R3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52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71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системы образования в муниципальном образовании «Духовщинский район» Смол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52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71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52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71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Развитие дополнительного образов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52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71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001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56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75 4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001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56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75 4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001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56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75 4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функционирования персонифицированного финансирования дополните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204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95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95 6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204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79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79 1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204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46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46 1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204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204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204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204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9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9 6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системы образования в муниципальном образовании «Духовщинский район» Смол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9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9 6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9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9 6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Проведение мероприятий по отдыху и оздоровлению дете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1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9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9 6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10 80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9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9 6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10 80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9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9 6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10 80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9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9 6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18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18 3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системы образования в муниципальном образовании «Духовщинский район» Смол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18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18 3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18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18 3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ы процессных мероприятий «Аналитическое, нормативно-методическое обеспечение образовательного процесс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93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93 4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1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93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93 4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1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93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93 4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1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93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93 4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Финансовое обеспечение развития системы образов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8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24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24 9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8 001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24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24 9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8 001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24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24 9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8 001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24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24 9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353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19 7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83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83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системы образования в муниципальном образовании «Духовщинский район» Смол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83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83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83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83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Педагогические кадр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1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83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83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я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11 808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83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83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11 808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83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83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11 808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83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83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31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3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системы образования в муниципальном образовании «Духовщинский район» Смол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31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3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31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3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Развитие дошкольного образов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79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79 9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лата компенсации платы, взимаемой с родителей (законных представителей), за присмотр и уход за детьми в образовательных организациях (за исключением государственных образовательных организаций), реализующих образовательную программу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802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79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79 9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802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802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802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56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56 7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802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56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56 7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Совершенствование системы устройства детей-сирот и детей, оставшихся без попечения родителей, на воспитание в семьи и сопровождение выпускников интернатных организаци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136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136 1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переданных государственных полномочий по выплате  денежных средств на  содержание ребенка. переданного на воспитание в приемную семь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1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92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92 8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1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 8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1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 8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1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4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1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4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переданных государственных полномочий по выплате вознаграждения, причитающегося  приемным родител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 1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 1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 1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переданных государственных полномочий  по назначению и выплате ежемесячных денежных средств на содержание ребенка, находящегося  под опекой (попечительство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2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91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91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2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2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2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2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54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20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системы образования в муниципальном образовании «Духовщинский район» Смол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54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20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54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20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ы процессных мероприятий «Аналитическое, нормативно-методическое обеспечение образовательного процесс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54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20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802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54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20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802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46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12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802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802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43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09 7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802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802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дел культуры Администрации муниципального образования «Духовщинский район» Смол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 973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 185 7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256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636 1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256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636 1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культуры, искусства и спорта в муниципальном образовании «Духовщинский район» Смол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256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636 1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256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636 1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Организация предоставления дополнительного образования в сфере культуры и искусств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5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256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636 1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5 001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256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636 1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5 001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256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636 1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5 001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256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636 1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 630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 463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 978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 810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культуры, искусства и спорта в муниципальном образовании «Духовщинский район» Смол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 978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 810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Региональный проект, входящий в состав национального проек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1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6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53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егиональный проект «Культурная сред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1 A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6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53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я расходов бюджетов муниципальных районов Смоленской области в рамках реализации областной государственной программы «Развитие культуры в Смоленской области» на техническое оснащение муниципальных музее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1 A1 559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6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53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1 A1 559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6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53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1 A1 559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6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53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 977 03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 806 247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Организация культурно-досугового обслуживания на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990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054 9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1 001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990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054 9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1 001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990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054 9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1 001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990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054 9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Организация музейного обслужив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2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43 93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40 147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2 001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43 93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40 147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2 001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43 93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40 147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2 001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43 93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40 147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Организация библиотечного обслуживания на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3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24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705 1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3 001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24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705 1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3 001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24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705 1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3 001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24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705 1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Организация кинообслуживания населения тематическими кинопрограммам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4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17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06 1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4 001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17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06 1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4 001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17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06 1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4 001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17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06 1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52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52 7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культуры, искусства и спорта в муниципальном образовании «Духовщинский район» Смол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52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52 7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52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52 7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Аналитическое, нормативно- методическое обеспечение в сфере культур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27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27 9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1 001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27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27 9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1 001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27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27 9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1 001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27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27 9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Финансовое обеспечение развития сферы культуры и спор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2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24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24 8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2 001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24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24 8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2 001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24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24 8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2 001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24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24 8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 4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 4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культуры, искусства и спорта в муниципальном образовании «Духовщинский район» Смол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 4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 4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Педагогические кадр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3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 4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я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3 808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 4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3 808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 4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3 808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 4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нтрольно-ревизионная комиссия муниципального образования «Духовщинский район» Смол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18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18 8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18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18 8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18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18 8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1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1 3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едседатель контрольно-ревизионной комиссии муниципального образования «Духовщинский район» Смол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4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5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5 1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4 001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5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5 1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4 001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5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5 1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4 001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5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5 1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еспечение деятельности контрольно-ревизионной комиссии муниципального образования «Духовщинский район» Смол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5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6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6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5 001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6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6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5 001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6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6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5 001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6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6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существление переданных полномочий из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7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ереданные полномочия  из поселений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7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40"/>
              <w:jc w:val="both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бюджета муниципального образования «Духовщинский район» Смоленской области за счет средств бюджета муниципального образования Духовщинского городского поселения Духовщинского района Смоленской области в соответствии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9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9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9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бюджета муниципального образования «Духовщинский район» Смоленской области за счет средств бюджета муниципального образования Озерненского городского поселения Духовщинского района Смоленской области в соответствии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9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9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9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бюджета муниципального образования «Духовщинский район» Смоленской области за счет средств бюджета муниципального образования Булгаковского сельского поселения Духовщинского района Смоленской области в соответствии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9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9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9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бюджета муниципального образования «Духовщинский район» Смоленской области за счет средств бюджета муниципального образования Пречистенского сельского поселения Духовщинского района Смоленской области в соответствии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9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9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9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бюджета муниципального образования «Духовщинский район» Смоленской области за счет средств бюджета муниципального образования Третьяковского сельского поселения Духовщинского района Смоленской области в соответствии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9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9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9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03 724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04 331 3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Название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8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75">
    <w:name w:val="xl7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79">
    <w:name w:val="xl7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1:08:00Z</dcterms:created>
  <dc:creator>Пользователь Windows</dc:creator>
  <dc:description/>
  <cp:keywords/>
  <dc:language>en-US</dc:language>
  <cp:lastModifiedBy>GL_25_12_2018</cp:lastModifiedBy>
  <cp:lastPrinted>2021-12-29T15:00:00Z</cp:lastPrinted>
  <dcterms:modified xsi:type="dcterms:W3CDTF">2021-12-29T12:01:00Z</dcterms:modified>
  <cp:revision>26</cp:revision>
  <dc:subject/>
  <dc:title/>
</cp:coreProperties>
</file>