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 </w:t>
      </w:r>
    </w:p>
    <w:p>
      <w:pPr>
        <w:pStyle w:val="Normal"/>
        <w:tabs>
          <w:tab w:val="clear" w:pos="720"/>
          <w:tab w:val="left" w:pos="6540" w:leader="none"/>
          <w:tab w:val="right" w:pos="10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ховщ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от 24 декабря 2021 года № 75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муниципального образования «Духовщин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а плановый период 2023 и 2024 годов</w:t>
      </w:r>
      <w:r>
        <w:rPr/>
        <w:tab/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1701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 00 00 00 00 0000 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 02 00 00 00 0000 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00 0000 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05 0000 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ами Российской Федераци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00 0000 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2 00 00 05 0000 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субъектами Российской Федераци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 03 00 00 00 0000 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3 01 00 00 0000 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                              бюджетов бюджетной системы Российской                              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01 00 00 00 00 0000 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 05 00 00 00 0000 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 05 00 00 00 0000 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079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1317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079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1317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1 00 0000 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079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1317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1 05 0000 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079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1317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 05 00 00 00 0000 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9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17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9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17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1 00 0000 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9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17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1 05 0000 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9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170,6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276" w:right="84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42:00Z</dcterms:created>
  <dc:creator>User</dc:creator>
  <dc:description/>
  <cp:keywords/>
  <dc:language>en-US</dc:language>
  <cp:lastModifiedBy>GL_25_12_2018</cp:lastModifiedBy>
  <cp:lastPrinted>2021-12-29T14:50:00Z</cp:lastPrinted>
  <dcterms:modified xsi:type="dcterms:W3CDTF">2021-12-29T11:50:00Z</dcterms:modified>
  <cp:revision>42</cp:revision>
  <dc:subject/>
  <dc:title>Программа</dc:title>
</cp:coreProperties>
</file>