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 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Духовщ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24 декабря 2021 года № 75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b/>
          <w:bCs/>
          <w:lang w:val="ru-RU"/>
        </w:rPr>
        <w:t xml:space="preserve">бюджетов </w:t>
      </w:r>
      <w:r>
        <w:rPr>
          <w:b/>
        </w:rPr>
        <w:t>на плановый период 202</w:t>
      </w:r>
      <w:r>
        <w:rPr>
          <w:b/>
          <w:lang w:val="ru-RU"/>
        </w:rPr>
        <w:t>3</w:t>
      </w:r>
      <w:r>
        <w:rPr>
          <w:b/>
        </w:rPr>
        <w:t xml:space="preserve"> и 202</w:t>
      </w:r>
      <w:r>
        <w:rPr>
          <w:b/>
          <w:lang w:val="ru-RU"/>
        </w:rPr>
        <w:t>4</w:t>
      </w:r>
      <w:r>
        <w:rPr>
          <w:b/>
        </w:rPr>
        <w:t xml:space="preserve">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709"/>
        <w:gridCol w:w="1701"/>
        <w:gridCol w:w="1701"/>
      </w:tblGrid>
      <w:tr>
        <w:trPr>
          <w:trHeight w:val="282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709"/>
        <w:gridCol w:w="1701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Финансовая поддержка организаций, оказывающих услуги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ая поддержка организаций оказывающих услуги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затрат в связи с оказанием услуг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Ведомственный проек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Оказание государственной поддержки детям-сиротам, проживающим на территории Смоленской области, в обеспечении жилье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ого образования «Духовщинский район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93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93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реализации переданных полномочий, отдельными государственными полномочиям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2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софинансирование обще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14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 782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62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5 925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Современная шк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62 2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5 925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95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95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5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95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5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5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25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 887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576 275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2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78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4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4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4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7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44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479 375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8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4 275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8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4 275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8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4 275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1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1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735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1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735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21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735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выплату вознаграждения за выполнение функций классного руководи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5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5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5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5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персонифицированного финансирования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5 6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9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6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итания обучающихс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4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13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0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12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9 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истемы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 денежных средств на  содержание ребенка. переданного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вознаграждения, причитающегося  приемным родител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 по назначению и выплате ежемесячных денежных средств на содержание ребенка, находящегося  под опекой (попечительств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мероприятий по отдыху и оздоровлению дете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и ответственного управления муниципальными финансам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7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8 6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7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8 6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Исполнение органами местного самоуправления муниципального образования «Духовщинский район» Смоленской области полномочий органов государственной власти Смоленской области по расчету и предоставлению дотаций городских и сельских поселений муниципального образования за счет средств областного бюдже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7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168 6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бюджетам городских и сельских поселений муниципального образования «Духовщинский район» Смоленской области из бюджета муниципального образования «Духовщин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53 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97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185 7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й проект, входящий в состав национального проек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я расходов бюджетов муниципальных районов Смоленской области в рамках реализации областной государственной программы «Развитие культуры в Смоленской области» на техническое оснащение муниципальных музе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3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972 7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181 447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9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54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музейного обслужи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3 9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0 147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библиотечного обслуживания на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05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инообслуживания населения тематическими кинопрограммам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06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редоставления дополнительного образования в сфере культуры и искус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36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Аналитическое, нормативно- методическое обеспечение в сфере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феры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ер социальной поддержки отдельных категорий граждан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едоставление социальных доплат замещавшим муниципальные должности за выслугу лет к пенс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енсий за выслугу лет , замещавшим муниципальные должности , муниципальные должности муниципальной служб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финансами в муниципальном образовании «Духовщинский район»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21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5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законодательного (представительного) органа  власти Администрации муниципального образования «Духовщин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 контрольно-ревизионной комиссии муниципального образования «Духовщин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контрольно-ревизионной комиссии муниципального образования «Духовщин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 «Духовщин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высшего должностного лица муниципального образования «Духовщин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по распределению субвен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6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обеспечение деятельност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9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9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из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данные полномочия  из поселений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Духовщи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Озерне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4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5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Булга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Пречистен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Третья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3 72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4 331 300,00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50:00Z</dcterms:created>
  <dc:creator>Пользователь Windows</dc:creator>
  <dc:description/>
  <cp:keywords/>
  <dc:language>en-US</dc:language>
  <cp:lastModifiedBy>GL_25_12_2018</cp:lastModifiedBy>
  <cp:lastPrinted>2021-12-29T14:58:00Z</cp:lastPrinted>
  <dcterms:modified xsi:type="dcterms:W3CDTF">2021-12-29T11:58:00Z</dcterms:modified>
  <cp:revision>38</cp:revision>
  <dc:subject/>
  <dc:title/>
</cp:coreProperties>
</file>