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8</w:t>
      </w:r>
    </w:p>
    <w:p>
      <w:pPr>
        <w:pStyle w:val="Normal"/>
        <w:tabs>
          <w:tab w:val="clear" w:pos="708"/>
          <w:tab w:val="left" w:pos="6540" w:leader="none"/>
          <w:tab w:val="right" w:pos="1020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Духовщи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ного Совета депутатов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 24 декабря 2021 года № 75</w:t>
      </w:r>
    </w:p>
    <w:p>
      <w:pPr>
        <w:pStyle w:val="TextBody"/>
        <w:jc w:val="center"/>
        <w:rPr>
          <w:b/>
          <w:b/>
          <w:kern w:val="2"/>
          <w:lang w:val="ru-RU"/>
        </w:rPr>
      </w:pPr>
      <w:r>
        <w:rPr>
          <w:b/>
        </w:rPr>
        <w:t xml:space="preserve">Распределение бюджетных ассигнований </w:t>
      </w:r>
      <w:r>
        <w:rPr>
          <w:b/>
          <w:kern w:val="2"/>
        </w:rPr>
        <w:t>по разделам, подразделам, целевым</w:t>
      </w:r>
    </w:p>
    <w:p>
      <w:pPr>
        <w:pStyle w:val="TextBody"/>
        <w:jc w:val="center"/>
        <w:rPr>
          <w:lang w:eastAsia="ru-RU"/>
        </w:rPr>
      </w:pPr>
      <w:r>
        <w:rPr>
          <w:b/>
          <w:kern w:val="2"/>
        </w:rPr>
        <w:t xml:space="preserve">статьям </w:t>
      </w:r>
      <w:r>
        <w:rPr>
          <w:b/>
          <w:kern w:val="2"/>
          <w:lang w:val="ru-RU"/>
        </w:rPr>
        <w:t xml:space="preserve">(муниципальным программам и непрограммным направлениям деятельности), группам (группам и подгруппам) </w:t>
      </w:r>
      <w:r>
        <w:rPr>
          <w:b/>
          <w:kern w:val="2"/>
        </w:rPr>
        <w:t xml:space="preserve"> вид</w:t>
      </w:r>
      <w:r>
        <w:rPr>
          <w:b/>
          <w:kern w:val="2"/>
          <w:lang w:val="ru-RU"/>
        </w:rPr>
        <w:t>ов</w:t>
      </w:r>
      <w:r>
        <w:rPr>
          <w:b/>
          <w:kern w:val="2"/>
        </w:rPr>
        <w:t xml:space="preserve"> расходов</w:t>
      </w:r>
      <w:r>
        <w:rPr>
          <w:b/>
          <w:kern w:val="2"/>
          <w:lang w:val="ru-RU"/>
        </w:rPr>
        <w:t xml:space="preserve"> </w:t>
      </w:r>
      <w:r>
        <w:rPr>
          <w:b/>
          <w:kern w:val="2"/>
        </w:rPr>
        <w:t xml:space="preserve">классификации </w:t>
      </w:r>
      <w:r>
        <w:rPr>
          <w:b/>
          <w:bCs/>
          <w:kern w:val="2"/>
        </w:rPr>
        <w:t>расходов бюджета муниципального</w:t>
      </w:r>
      <w:r>
        <w:rPr>
          <w:b/>
          <w:bCs/>
          <w:kern w:val="2"/>
          <w:lang w:val="ru-RU"/>
        </w:rPr>
        <w:t xml:space="preserve"> </w:t>
      </w:r>
      <w:r>
        <w:rPr>
          <w:b/>
          <w:bCs/>
          <w:kern w:val="2"/>
        </w:rPr>
        <w:t>образования</w:t>
      </w:r>
      <w:r>
        <w:rPr>
          <w:b/>
          <w:bCs/>
          <w:kern w:val="2"/>
          <w:lang w:val="ru-RU"/>
        </w:rPr>
        <w:t xml:space="preserve"> </w:t>
      </w:r>
      <w:r>
        <w:rPr>
          <w:b/>
          <w:bCs/>
          <w:kern w:val="2"/>
        </w:rPr>
        <w:t>«Духовщинский район» Смоленской области</w:t>
      </w:r>
      <w:r>
        <w:rPr>
          <w:b/>
          <w:bCs/>
          <w:kern w:val="2"/>
          <w:lang w:val="ru-RU"/>
        </w:rPr>
        <w:t xml:space="preserve"> </w:t>
      </w:r>
      <w:r>
        <w:rPr>
          <w:b/>
          <w:bCs/>
          <w:kern w:val="2"/>
        </w:rPr>
        <w:t xml:space="preserve"> на 20</w:t>
      </w:r>
      <w:r>
        <w:rPr>
          <w:b/>
          <w:bCs/>
          <w:kern w:val="2"/>
          <w:lang w:val="ru-RU"/>
        </w:rPr>
        <w:t>22</w:t>
      </w:r>
      <w:r>
        <w:rPr>
          <w:b/>
          <w:bCs/>
          <w:kern w:val="2"/>
        </w:rPr>
        <w:t xml:space="preserve">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42"/>
        <w:gridCol w:w="567"/>
        <w:gridCol w:w="1542"/>
        <w:gridCol w:w="834"/>
        <w:gridCol w:w="1559"/>
      </w:tblGrid>
      <w:tr>
        <w:trPr>
          <w:tblHeader w:val="true"/>
          <w:trHeight w:val="1709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542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0"/>
        <w:gridCol w:w="532"/>
        <w:gridCol w:w="1600"/>
        <w:gridCol w:w="810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152 446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Администрации муниципального образования «Духовщинский район» Смолен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еспечение высшего должностного лица муниципального образования «Духовщинский район» Смолен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95 3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95 3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еспечение деятельности законодательного (представительного) органа  власти Администрации муниципального образования «Духовщинский район» Смолен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88 3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88 3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1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1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енежные выплаты депутатам Духовщинского районного Совета осуществляющие свои полномочия на непостоянной основ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3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3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3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3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336 286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ого образования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336 286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336 286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647 806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647 806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31 4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31 4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8 506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8 506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 9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 9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реализации переданных полномочий, отдельными государственными полномочиям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8 48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4 3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9 98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9 98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2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2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4 18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9 98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9 98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программные расходы по распределению субвен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40 2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Управление финансами в муниципальном образовании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52 8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52 8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52 8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52 8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63 6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63 6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4 1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4 1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1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1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8 9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едседатель контрольно-ревизионной комиссии муниципального образования «Духовщинский район» Смолен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еспечение деятельности контрольно-ревизионной комиссии муниципального образования «Духовщинский район» Смолен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 8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 8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3 8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3 8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уществление переданных полномочий из посел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 5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ереданные полномочия  из поселений в соответствии с заключенными соглашения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 5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4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Духовщинского город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Озерненского город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9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Булгаковского сель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9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Пречистенского сель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9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Третьяковского сель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9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зервный фонд Администрации муниципального образования «Духовщинский район» Смолен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за счет средств резервного фонда Администрации муниципального образования «Духовщинский район» Смолен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277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277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277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8 16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Противодействия коррупции в муниципальном образовании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4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еализация организационно-правовых мер по противодействию коррупци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4 01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противодействию корруп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4 01 20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4 01 20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4 01 20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Обеспечение безопасности дорожного движения на территории муниципального образования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4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овышение безопасности дорожного движения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4 01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 по обеспечению безопасности дорожного движ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4 01 200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4 01 200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4 01 200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Обеспечение сохранности документов Архивного фонда РФ в муниципальным образованием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4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архивного дела в муниципальном образовании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4 01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организации хранения архивных документ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4 01 200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4 01 200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4 01 200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Противодействие экстремизму и профилактика терроризма на территории муниципального образования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роведение организационных вопросов по противодействию терроризму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роведение мероприятий по противодействию экстремизма и профилактики терроризм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200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200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200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Демографическое развитие муниципального образования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казание мер социальной поддержки семьям с детьм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1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роведение мероприятий по демографическому развитию муниципального образования «Духовщинский район» Смолен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1 200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1 200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1 200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Комплексные меры по усилению борьбы с преступностью и профилактике правонарушений на территории муниципального образования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здание условий для снижения уровня общей преступно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роведение мероприятий по борьбе с преступностью и профилактике правонаруш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200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200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200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Героико-патриотическое воспитание граждан, проживающих на территории муниципального образования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вершенствование системы патриотического воспитания молодеж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по патриотическому воспитания граждан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действие временного трудоустройства несовершеннолетних граждан от 14 до 18 лет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6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ы несовершеннолетним гражданам от 14 до 18 ле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6 2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6 2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6 2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ы процессных мероприятий «Аналитическое, нормативно-методическое обеспечение образовательного процесса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одаренных дет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типенд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действие развитию малого и среднего предпринимательства в муниципальном образовании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по обеспечению мероприятий на развитие малого и среднего предприниматель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201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201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201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Устойчивое развитие сельских территорий» муниципального образования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здание комфортных условий жизнедеятельности в сельской местности, в том числе молодым семьям и молодым специалистам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 01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связанные с развитием сельских территорий муниципального образования «Духовщинский район» Смолен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 01 201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 01 201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 01 201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Управление земельными ресурсами муниципального образования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2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2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2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управлению земельными ресурсами муниципального образования «Духовщинский район» Смолен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202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2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202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2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202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2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Охрана окружающей среды на территории муниципального образования «Духовщинский район» Смолен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егулирование качества окружающей сре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 01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охране окружающей среды на территории муниципального образования «Духовщинский район» Смолен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 01 202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 01 202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 01 202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Безопасный город на территории муниципального образования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1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1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ормирование эффективной многоуровневой системы безопасности на территории муниципального образования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 01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1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мероприятий Безопасный город на территории муниципального образования «Духовщинский район» Смолен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 01 202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1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 01 202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1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 01 202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1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здание доступной среды для лиц с ограниченными возможностями, проживающих на территории муниципального образования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здание условий для улучшения качества жизни для лиц с ограниченными возможностям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 01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созданию доступной среды для лиц с ограниченными возможностя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 01 202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 01 202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 01 202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программные расходы по распределению субвен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5 36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сходы на обеспечение деятельности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5 36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отдельных государственных полномочий по государственной регистрации актов гражданского состоя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5 36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0 91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0 91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45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45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программные расходы исполнительных 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 01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существление прочих непрограмм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 01 202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 01 202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5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 01 202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5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 01 202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5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 01 202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 01 202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5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уществление переданных полномочий из посел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ереданные полномочия  из поселений в соответствии с заключенными соглашения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Озерненского город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Булгаковского сель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Пречистенского сель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Третьяковского сель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14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ельскохозяйственного производства в муниципальном образовании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ормирование благоприятных условий для функционирования и развития сельского хозяйства района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на оказание поддержки в отраслях сельского хозяй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60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60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60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Финансовая поддержка организаций, оказывающих услуги по осуществлению пассажирских перевозок автомобильным транспортом на внутри муниципальных пригородных маршрутах муниципального образования «Духовщинский район» Смоленской области по регулируемым государством тарифам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инансовая поддержка организаций оказывающих услуги по осуществлению пассажирских перевозок автомобильным транспортом на внутри муниципальных пригородных маршрутах муниципального образования «Духовщинский район» Смоленской области по регулируемым государством тарифам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затрат в связи с оказанием услуг по осуществлению пассажирских перевозок автомобильным транспортом на внутри муниципальных пригородных маршрутах муниципального образования «Духовщинский район» Смоленской области по регулируемым государством тарифа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600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600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600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язь и информат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культуры, искусства и спорта в муниципальном образовании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информационного общества и формирование электронного правительства в муниципальном образовании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9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формирование электронного правитель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9 201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9 201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9 201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ого образования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ормирование фонда капитального ремонта на счете регионального оператора и об организации проведения капитального ремонта общего имущества в многоквартирных домах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взносов на капитальный ремонт многоквартирных дом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001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001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001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 780 9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100 1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100 1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100 1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дошкольного образования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100 1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385 9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385 9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385 9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1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14 2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1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14 2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1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14 2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 705 7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 705 7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35 684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иональный проект «Современная школ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35 684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516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67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516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67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516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67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01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01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01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условий для функционирования центров «Точка роста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17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17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17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17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17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17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 570 016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общего образования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 342 516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85 116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85 116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85 116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530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43 3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530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43 3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530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43 3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1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 776 1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1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 776 1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1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 776 1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на выплату вознаграждения за выполнение функций классного руководител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2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2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2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питания обучающихся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7 5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предоставления питания учащимся общеобразователь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202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5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202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5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202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5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R30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R30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R30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555 5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22 8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22 8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дополнительного образования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22 8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85 7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85 7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85 7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функционирования персонифицированного финансирования дополните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37 1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21 7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90 9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культуры, искусства и спорта в муниципальном образовании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32 7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Региональный проект, входящий в состав национального проект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13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иональный проект «Цифровая культура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3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13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виртуальных концертных зал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3 545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13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3 545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13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3 545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13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22 287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предоставления дополнительного образования в сфере культуры и искусства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22 287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22 287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22 287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22 287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роведение мероприятий по отдыху и оздоровлению детей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800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800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800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Дети и семья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казание помощи семьям, оказавшимся в трудной жизненной ситу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201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201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201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201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201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ы процессных мероприятий «Аналитическое, нормативно-методическое обеспечение образовательного процесса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68 1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68 1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 4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 4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3 8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3 8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инансовое обеспечение развития системы образования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4 9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4 9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4 9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4 9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484 2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691 5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культуры, искусства и спорта в муниципальном образовании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691 5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Региональный проект, входящий в состав национального проект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 135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иональный проект «Культурная среда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1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 135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и областной государственной программы «Развитие культуры в Смоленской области» на создание модельных муниципальных библиотек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1 545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 135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1 545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 135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1 545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 135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587 365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культурно-досугового обслуживания населения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06 3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06 3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06 3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06 3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музейного обслуживания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50 4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50 4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50 4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50 4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библиотечного обслуживания населения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66 765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66 765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66 765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66 765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кинообслуживания населения тематическими кинопрограммам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3 9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3 9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3 9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3 9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92 7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культуры, искусства и спорта в муниципальном образовании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92 7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92 7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Аналитическое, нормативно- методическое обеспечение в сфере культур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7 9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7 9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7 9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7 9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инансовое обеспечение развития сферы культуры и спорта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24 8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24 8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4 8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4 8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92 694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мер социальной поддержки отдельных категорий граждан, проживающих на территории муниципального образования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редоставление социальных доплат замещавшим муниципальные должности за выслугу лет к пенси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у пенсий за выслугу лет , замещавшим муниципальные должности , муниципальные должности муниципальной служб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70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70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70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81 094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едагогические кадр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я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808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808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808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культуры, искусства и спорта в муниципальном образовании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едагогические кадр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я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808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808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808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мер социальной поддержки отдельных категорий граждан, проживающих на территории муниципального образования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94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94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Ежегодная денежная выплата лицам удостоенным звания «Почетный гражданин Духовщинского района Смоленской области»«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2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94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денежные выплаты лицам удостоенным звания «Почетный гражданин Духовщинского района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2 700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94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2 700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94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2 700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94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900 2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84 2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Ведомственный проек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84 2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омственный проект «Оказание государственной поддержки детям-сиротам, проживающим на территории Смоленской области, в обеспечении жильем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84 2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802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802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802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R49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R49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R49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дошкольного образования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9 9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2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9 9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2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2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2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6 7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2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6 7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вершенствование системы устройства детей-сирот и детей, оставшихся без попечения родителей, на воспитание в семьи и сопровождение выпускников интернатных организаций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36 1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государственных полномочий по выплате  денежных средств на  содержание ребенка. переданного на воспитание в приемную семь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2 8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8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8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государственных полномочий по выплате вознаграждения, причитающегося  приемным родител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1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1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1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государственных полномочий  по назначению и выплате ежемесячных денежных средств на содержание ребенка, находящегося  под опекой (попечительством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91 2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1 4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ого образования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реализации переданных полномочий, отдельными государственными полномочиям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я на софинансирование общественных организ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600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600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600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1 4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1 4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ы процессных мероприятий «Аналитическое, нормативно-методическое обеспечение образовательного процесса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1 4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1 4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83 4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80 6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культуры, искусства и спорта в муниципальном образовании «Духовщинский район» Смолен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физической культуры и спорта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развития физической культуры и спорт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20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20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9 1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20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9 1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20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20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37 2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37 2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здание условий для эффективного и ответственного управления муниципальными финансам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37 2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37 2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Исполнение органами местного самоуправления муниципального образования «Духовщинский район» Смоленской области полномочий органов государственной власти Смоленской области по расчету и предоставлению дотаций городских и сельских поселений муниципального образования за счет средств областного бюджета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37 2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я на выравнивание бюджетной обеспеченности бюджетам городских и сельских поселений муниципального образования «Духовщинский район» Смоленской области из бюджета муниципального образования «Духовщинский район» Смолен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203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517 8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203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517 8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203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517 8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Смоленской области за счет средств областного бюджет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809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9 4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809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9 4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809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9 400,00</w:t>
            </w:r>
          </w:p>
        </w:tc>
      </w:tr>
      <w:tr>
        <w:trPr>
          <w:trHeight w:val="23" w:hRule="atLeast"/>
          <w:cantSplit w:val="true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1 865 440,00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07:00Z</dcterms:created>
  <dc:creator>Пользователь Windows</dc:creator>
  <dc:description/>
  <cp:keywords/>
  <dc:language>en-US</dc:language>
  <cp:lastModifiedBy>GL_25_12_2018</cp:lastModifiedBy>
  <cp:lastPrinted>2021-12-29T14:54:00Z</cp:lastPrinted>
  <dcterms:modified xsi:type="dcterms:W3CDTF">2021-12-29T11:54:00Z</dcterms:modified>
  <cp:revision>56</cp:revision>
  <dc:subject/>
  <dc:title/>
</cp:coreProperties>
</file>