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4 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 декабря 2021 года № 7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lang w:val="ru-RU"/>
        </w:rPr>
        <w:t xml:space="preserve">бюджета </w:t>
      </w:r>
      <w:r>
        <w:rPr>
          <w:b/>
        </w:rPr>
        <w:t>муниципального образования «Духовщинский район» Смоленской области</w:t>
      </w:r>
      <w:r>
        <w:rPr>
          <w:b/>
          <w:lang w:val="ru-RU"/>
        </w:rPr>
        <w:t xml:space="preserve"> </w:t>
      </w:r>
      <w:r>
        <w:rPr>
          <w:b/>
        </w:rPr>
        <w:t>на 20</w:t>
      </w:r>
      <w:r>
        <w:rPr>
          <w:b/>
          <w:lang w:val="ru-RU"/>
        </w:rPr>
        <w:t>22</w:t>
      </w:r>
      <w:r>
        <w:rPr>
          <w:b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60"/>
        <w:gridCol w:w="708"/>
        <w:gridCol w:w="567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560"/>
        <w:gridCol w:w="700"/>
        <w:gridCol w:w="575"/>
        <w:gridCol w:w="567"/>
        <w:gridCol w:w="580"/>
        <w:gridCol w:w="1688"/>
      </w:tblGrid>
      <w:tr>
        <w:trPr>
          <w:tblHeader w:val="true"/>
          <w:trHeight w:val="2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хозяйственного производства в муниципальном образовании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и развития сельского хозяйства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а оказание поддержки в отраслях сельск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я коррупции в муниципальном образовании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организационно-правовых мер по противодействию корруп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ротиводействию корруп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дорожного движения на территории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безопасности дорожного движ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 по обеспечению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сохранности документов Архивного фонда РФ в муниципальным образованием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архивного дела в муниципальном образовании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организационных вопросов по противодействию терроризму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противодействию экстремизма и профилактики террориз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демографическому развитию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ые меры по усилению борьбы с преступностью и профилактике правонарушений на территории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снижения уровня общей преступно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борьбе с преступностью и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едомственный проек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56 28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56 28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50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50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фонда капитального ремонта на счете регионального оператора и об организации проведения капитального ремонта общего имущества в многоквартирных дом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многоквартирн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8 48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5 68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овременная шко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5 68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517 11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342 51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7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редоставления питания учащимся общеобразовате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Дети и семь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казание помощи семьям, оказавшимся в трудной жизненн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действие временного трудоустройства несовершеннолетних граждан от 14 до 18 ле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несовершеннолетним гражданам от 14 до 18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9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даренных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3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0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Исполнение органами местного самоуправления муниципального образования «Духовщинский район» Смоленской области полномочий органов государственной власти Смоленской области по расчету и предоставлению дотаций городских и сельских поселений муниципального образования за счет средств областного бюдже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бюджетам городских и сельских поселений муниципального образования «Духовщинский район» Смоленской области из бюджета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617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48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и областной государственной программы «Развитие культуры в Смоленской области» на создание модельных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Цифровая культур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502 752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азвития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информационного общества и формирование электронного правительства в муниципальном образовании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формирование электронного прави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мероприятий на развитие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Ежегодная денежная выплата лицам удостоенным звания «Почетный гражданин Духовщинского района Смоленской области»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денежные выплаты лицам удостоенным звания «Почетный гражданин Духовщин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стойчивое развитие сельских территорий»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комфортных условий жизнедеятельности в сельской местности, в том числе молодым семьям и молодым специалиста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азвитием сельских территорий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3 6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управлению земельными ресурсам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 на территор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гулирование качества окружающей сре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хране окружающей среды на территор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Безопасный город на территории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эффективной многоуровневой системы безопасности на территории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мероприятий Безопасный город на территор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доступной среды для лиц с ограниченными возможностями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улучшения качества жизни для лиц с ограниченными возможностя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созданию доступной среды для лиц с ограниченными возможност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законодательного (представительного) органа  власти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ховщинский районный Совет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ыплаты депутатам Духовщинского районного Совета осуществляющие свои полномочия на непостоянной основ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ховщинский районный Совет депут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8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56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5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5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существление прочих непрограмм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Духовщи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4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 865 440,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8:00Z</dcterms:created>
  <dc:creator>Пользователь Windows</dc:creator>
  <dc:description/>
  <cp:keywords/>
  <dc:language>en-US</dc:language>
  <cp:lastModifiedBy>GL_25_12_2018</cp:lastModifiedBy>
  <cp:lastPrinted>2021-12-29T15:02:00Z</cp:lastPrinted>
  <dcterms:modified xsi:type="dcterms:W3CDTF">2021-12-29T12:02:00Z</dcterms:modified>
  <cp:revision>40</cp:revision>
  <dc:subject/>
  <dc:title/>
</cp:coreProperties>
</file>