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 10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Дух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24 декабря 2021 года № 75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b/>
          <w:bCs/>
          <w:lang w:val="ru-RU"/>
        </w:rPr>
        <w:t>бюджетов</w:t>
      </w:r>
      <w:r>
        <w:rPr>
          <w:b/>
          <w:lang w:val="ru-RU"/>
        </w:rPr>
        <w:t xml:space="preserve"> </w:t>
      </w:r>
      <w:r>
        <w:rPr>
          <w:b/>
        </w:rPr>
        <w:t xml:space="preserve"> на 202</w:t>
      </w:r>
      <w:r>
        <w:rPr>
          <w:b/>
          <w:lang w:val="ru-RU"/>
        </w:rPr>
        <w:t>2</w:t>
      </w:r>
      <w:r>
        <w:rPr>
          <w:b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2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17"/>
        <w:gridCol w:w="709"/>
        <w:gridCol w:w="2127"/>
      </w:tblGrid>
      <w:tr>
        <w:trPr>
          <w:trHeight w:val="2821" w:hRule="atLeast"/>
          <w:cantSplit w:val="true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7"/>
        <w:gridCol w:w="709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хозяйственного производств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благоприятных условий для функционирования и развития сельского хозяйства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а оказание поддержки в отраслях сельск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я коррупции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ализация организационно-правовых мер по противодействию корруп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противодействию корруп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инансовая поддержка организаций,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ая поддержка организаций оказывающих услуги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затрат в связи с оказанием услуг по осуществлению пассажирских перевозок автомобильным транспортом на внутри муниципальных пригородных маршрутах муниципального образования «Духовщинский район» Смоленской области по регулируемым государство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дорожного движения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овышение безопасности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 по обеспечению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сохранности документов Архивного фонда РФ в муниципальным образованием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архивного дел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рганизации хранения архивных доку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4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организационных вопросов по противодействию терроризму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противодействию экстремизма и профилактик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казание мер социальной поддержки семьям с деть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демографическому развитию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4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Комплексные меры по усилению борьбы с преступностью и профилактике правонарушений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снижения уровня общей преступ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мероприятий по борьбе с преступностью и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4 0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едомственный прое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ый проект «Оказание государственной поддержки детям-сиротам, проживающим на территории Смоленской области, в обеспечении жиль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8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3 01 R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Героико-патриотическое воспитание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патриотического воспитания молодеж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патриотическому воспит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56 28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56 28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47 80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31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8 50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фонда капитального ремонта на счете регионального оператора и об организации проведения капитального ремонта общего имущества в многоквартирных домах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реализации переданных полномочий, отдельными государственными полномочия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8 4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софинансирование обществен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2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 1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 98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е проекты, обеспечивающие достижение результатов федеральных проектов, входящих в состав национальных про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Современная шко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35 68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E1 8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1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 517 11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шко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85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7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6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обще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 342 51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85 116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43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77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на выплату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2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дополните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85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персонифицированного финансирования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7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3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итания обучающихс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редоставления питания учащимся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4 R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Дети и семь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казание помощи семьям, оказавшимся в трудной жизненн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5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действие временного трудоустройства несовершеннолетних граждан от 14 до 18 лет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ы несовершеннолетним гражданам от 14 до 18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6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ы процессных мероприятий «Аналитическое, нормативно-методическое обеспечение образовательного процес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9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1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3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0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7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истемы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2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8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вершенствование системы устройства детей-сирот и детей, оставшихся без попечения родителей, на воспитание в семьи и сопровождение выпускников интернатных организа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36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 денежных средств на  содержание ребенка.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по выплате вознаграждения, причитающегося 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государственных полномочий  по назначению и выплате ежемесячных денежных средств на содержание ребенка, находящегося 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09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оведение мероприятий по отдыху и оздоровлению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0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 1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Исполнение органами местного самоуправления муниципального образования «Духовщинский район» Смоленской области полномочий органов государственной власти Смоленской области по расчету и предоставлению дотаций городских и сельских поселений муниципального образования за счет средств областного бюдже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бюджетам городских и сельских поселений муниципального образования «Духовщинский район» Смоленской области из бюджета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17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, искусства и спорт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617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егиональный проект, входящий в состав национального про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548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и областной государственной программы «Развитие культуры в Смоленской области» на создание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1 54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 13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гиональный проект «Цифровая культу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13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502 752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ультурно-досугов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музейного обслужи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0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библиотечного обслуживан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66 765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кинообслуживания населения тематическими кинопрограмм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6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рганизация предоставления дополнительного образования в сфере культуры и искус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2 287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физической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азвития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6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азвитие информационного общества и формирование электронного правительств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формирование электронного прав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09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Аналитическое, нормативно- методическое обеспечение в сфере куль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7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инансовое обеспечение развития сферы культуры и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4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едагогические кад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я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 13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действие развитию малого и среднего предпринимательства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ероприятий на развитие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ер социальной поддержки отдельных категорий граждан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Предоставление социальных доплат замещавшим муниципальные должности за выслугу лет к пенс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у пенсий за выслугу лет , замещавшим муниципальные должности , муниципальные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Ежегодная денежная выплата лицам удостоенным звания «Почетный гражданин Духовщинского района Смоленской области»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денежные выплаты лицам удостоенным звания «Почетный гражданин Духовщин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 02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94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стойчивое развитие сельских территорий»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комфортных условий жизнедеятельности в сельской местности, в том числе молодым семьям и молодым специалиста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связанные с развитием сельских территорий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 0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финансами в муниципальном образовании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52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3 6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Управление земельными ресурсам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управлению земельными ресурсам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Охрана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Регулирование качества окружающей сре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хране окружающей среды на территор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 01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Безопасный город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Формирование эффективной многоуровневой системы безопасности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мероприятий Безопасный город на территор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Создание доступной среды для лиц с ограниченными возможностями, проживающих на территории муниципального образования «Духовщинский район»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плексы процесс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плекс процессных мероприятий «Создание условий для улучшения качества жизни для лиц с ограниченными возможностя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созданию доступной среды для лиц с ограниченными возможност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 01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34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законодательного (представительного) органа  власти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ыплаты депутатам Духовщинского районного Совета осуществляющие свои полномочия на непостоянной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3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4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1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еятельности контрольно-ревизионной комисс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 8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 05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высшего должностного лица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84 3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по распределению субвен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 56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обеспечение деятельност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отдельных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 36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 91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2 59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5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ые расходы исполнительных 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существление прочих непрограмм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0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из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данные полномочия  из поселений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Духовщи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Озерненского город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Булга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Пречистен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бюджета муниципального образования «Духовщинский район» Смоленской области за счет средств бюджета муниципального образования Третьяковского сельского поселения Духовщинского района Смоленской области в соответствии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 01 П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зервный фонд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средств резервного фонда Администрации муниципального образования «Духовщ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0 01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 865 440,0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01:00Z</dcterms:created>
  <dc:creator>Пользователь Windows</dc:creator>
  <dc:description/>
  <cp:keywords/>
  <dc:language>en-US</dc:language>
  <cp:lastModifiedBy>GL_25_12_2018</cp:lastModifiedBy>
  <cp:lastPrinted>2021-12-29T14:57:00Z</cp:lastPrinted>
  <dcterms:modified xsi:type="dcterms:W3CDTF">2021-12-29T11:57:00Z</dcterms:modified>
  <cp:revision>42</cp:revision>
  <dc:subject/>
  <dc:title/>
</cp:coreProperties>
</file>